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“</w:t>
            </w:r>
            <w:r>
              <w:rPr>
                <w:rFonts w:cs="Comic Sans MS" w:ascii="Comic Sans MS" w:hAnsi="Comic Sans MS"/>
                <w:b/>
                <w:caps/>
              </w:rPr>
              <w:t>Sustainability”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 xml:space="preserve">Context: </w:t>
            </w:r>
            <w:r>
              <w:rPr>
                <w:rFonts w:cs="Comic Sans MS" w:ascii="Comic Sans MS" w:hAnsi="Comic Sans MS"/>
                <w:b/>
                <w:caps/>
              </w:rPr>
              <w:t>EcologY / Community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Understandings: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 cycles of care of worms/nursery/gardens/vegetable gardens/KANI/school environment/cycle of learning – lifelong learner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Reasons for….what, where, how, who, why   Long term outcomes/benefits     There has to be an end product and what happens to the end product?   Can we generate an income?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What kinds of plants are the best for the market and sustainability?  Seasonal cycles of planting   Community ecological advantages   Cultural aspects – shells?  Future environmental considerations – land use.  Viewing of school plans for background info. 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Driving Question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How are we going to set up a system of care for our school/community environment that ensures it remains effective, valued and healthy for the future?</w:t>
            </w:r>
          </w:p>
        </w:tc>
      </w:tr>
      <w:tr>
        <w:trPr>
          <w:trHeight w:val="3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cap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Achievement Objectives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Level 2/3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Participating and Contributing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Explore various aspects of an issue and make decisions about possible action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ocial Sciences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Understand how people make decisions about access to and use of resources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Understand how formal and informal groups make decisions that impact on communitie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English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Creates a range of texts by integrating sources of information and processing strategies with developing/increasing confidence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Focus on: Transactional Writing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Technolog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echnological Practice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Investigate a context to develop ideas for potential outcomes. Trial and evaluate these against key attributes to select and develop an outcome to address a need or opportunity. Evaluate this outcome against the key attributes and how it addresses a need or opportunity. 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wormeries / developing a garden/ nursery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Seasonal plant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Visits to / invite nursery persons to talk about propagating/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Questioning techniques for interview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 xml:space="preserve">Viewing media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Research – books/internet/experts/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 YouTube demo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Discussion/debat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Permission to build/create gardens etc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Make prototypes and test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Propagating plant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YouTube demo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et up a vegetable garden</w:t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Reflections/Assess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SOLO Rubric – Participating and Contributing </w:t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Activities and Experiences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257112036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Define the terms ecology and sustainabil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Identify resource personnel/experts/loc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Examine present syste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Identify seasonal plants and their nee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Identify people and places to access information of growing a sustainable garde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  <w:t>Compare present and past systems for effectiveness/what to keep and what to modify/what to throw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  <w:t xml:space="preserve">Apply feedback from people and places to plann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  <w:t>Experiment with …. Eg worm farm prototypes…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Where to next for our school system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Modify and then create a sustainable school plan that incorporates worm farm, nursery, gardens …</w:t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Brainstorm te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Survey community to find experts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TChart for present and past system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Venn Diagram or Double Bubble to compare present and past system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Evaluating the effectiveness of past and present system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Modify  and rewrite the current systems to make them sustainabl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Fax/Letters/Email/Phone – survey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Kidspi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Excel for charting/graphing findings of survey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Sketch a plan of the proposed new school environment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44:00Z</dcterms:created>
  <dc:creator>Educator</dc:creator>
  <dc:description/>
  <cp:keywords/>
  <dc:language>en-US</dc:language>
  <cp:lastModifiedBy>Educator</cp:lastModifiedBy>
  <dcterms:modified xsi:type="dcterms:W3CDTF">2009-03-31T02:44:00Z</dcterms:modified>
  <cp:revision>2</cp:revision>
  <dc:subject/>
  <dc:title>BIG CONCEPT:</dc:title>
</cp:coreProperties>
</file>